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8843360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8 года</w:t>
        <w:tab/>
        <w:tab/>
        <w:tab/>
        <w:tab/>
        <w:tab/>
        <w:tab/>
        <w:t>№ 14 протокол № 4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21"/>
        <w:ind w:firstLine="709"/>
        <w:rPr/>
      </w:pPr>
      <w:r>
        <w:rPr>
          <w:szCs w:val="28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9 июня 2006 года № 363 «Об информационном обеспечении градостроительной деяте-льности», приказом Минэкономразвития Российской Федерации от 26 февраля 2007 года № 57 «Об утверждении Методики определения размера платы за предоставление сведений, содержащихся в информационной системе обеспечения градостроительной деятельности» и уставом муниципального образования Усть-Лабинский район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установлении размера платы 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едоставление сведений содержащихся в информацион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истеме обеспечения градостроительной деятель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12.7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 установлении размера платы з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едоставление сведений содержащихся в информационн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системе обеспечения градостроительной деятельно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становить на территории муниципального образования Усть-Лабинский район на 2018 год размер пла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за предоставление сведений, содержащихся в одном разделе информационной системы обеспечения градостроительной деятельности муниципального образования Усть-Лабинский район, в размере 1000 (одна тысяча)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за предоставление копии одного документа, содержащегося в информационной системе обеспечения градостроительной деятельности в размере 100 (сто)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ешения Совета муниципального образования Усть-Лаб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 февраля 2009 года № 13 протокол № 39 «Об установлении размера платы за предоставление сведений, содержащихся в информационной системе обеспечения градостроительной деятельности муниципального образования Усть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>Лабинский район», от 9 февраля 2017 года № 7, протокол №25 «О внесении изменений в решение совета муниципального образования Усть-Лабинский район от 25 февраля 2009 года № 13 протокол № 39 «Об установлении размера платы за предоставление сведений содержащихся в информационной системе обеспечения градостроительной деятельности муниципального образования  Усть-Лабинский район» признать утратившими силу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3.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со дня его официального опубликования и распространяется на правоотношения, возникшие с 1 января 2018 года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7:30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3-05T07:30:00Z</dcterms:modified>
  <cp:revision>2</cp:revision>
  <dc:subject/>
  <dc:title>ВОЛКОВА</dc:title>
</cp:coreProperties>
</file>